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080" w:leader="none"/>
        </w:tabs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ab/>
        <w:t>SQ3R Chart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Mr. Dobbs                      Name 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BCA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Subject ________________________Page #s ____________ Date Due _______</w:t>
      </w:r>
    </w:p>
    <w:p>
      <w:pPr>
        <w:pStyle w:val="PlainText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(Please use the back of the sheet if you need more room for any section.)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Survey: Record important titles and subtitles from work.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Question: Write "Who, What, When, Where, and Why" questions from main topics.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Read: Write answers to questions from above.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Recite: Record key facts and phrases as needed for each question. 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Review: Create a summary paragraph for each question.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spacing w:lineRule="auto" w:line="36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_______________________________________________________________</w:t>
      </w:r>
    </w:p>
    <w:p>
      <w:pPr>
        <w:pStyle w:val="PlainText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PlainText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Based on a form from www.teach-nology.com  Rev. 050119</w:t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1:47:00Z</dcterms:created>
  <dc:creator>Deskpro2000</dc:creator>
  <dc:description/>
  <dc:language>en-US</dc:language>
  <cp:lastModifiedBy>Deskpro2000</cp:lastModifiedBy>
  <cp:lastPrinted>2005-01-20T16:48:00Z</cp:lastPrinted>
  <dcterms:modified xsi:type="dcterms:W3CDTF">2005-01-21T14:56:00Z</dcterms:modified>
  <cp:revision>5</cp:revision>
  <dc:subject/>
  <dc:title>                 SQ3R Chart</dc:title>
</cp:coreProperties>
</file>